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lineRule="atLeast" w:line="680" w:before="0" w:after="280"/>
        <w:jc w:val="center"/>
        <w:rPr>
          <w:rFonts w:ascii="Tahoma" w:hAnsi="Tahoma" w:cs="B Yagut"/>
          <w:color w:val="000000"/>
          <w:sz w:val="28"/>
          <w:szCs w:val="28"/>
          <w:lang w:val="en-US" w:eastAsia="en-US"/>
        </w:rPr>
      </w:pPr>
      <w:r>
        <w:rPr>
          <w:rFonts w:cs="B Yagut" w:ascii="Tahoma" w:hAnsi="Tahoma"/>
          <w:color w:val="000000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763645</wp:posOffset>
            </wp:positionH>
            <wp:positionV relativeFrom="paragraph">
              <wp:posOffset>-228600</wp:posOffset>
            </wp:positionV>
            <wp:extent cx="1510665" cy="1828800"/>
            <wp:effectExtent l="0" t="0" r="0" b="0"/>
            <wp:wrapNone/>
            <wp:docPr id="1" name="Al-Birun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l-Birun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bidi w:val="1"/>
        <w:spacing w:lineRule="atLeast" w:line="680"/>
        <w:jc w:val="both"/>
        <w:rPr/>
      </w:pPr>
      <w:r>
        <w:rPr>
          <w:rFonts w:ascii="Verdana" w:hAnsi="Verdana" w:cs="B Titr"/>
          <w:color w:val="000000"/>
          <w:sz w:val="28"/>
          <w:sz w:val="28"/>
          <w:szCs w:val="28"/>
          <w:rtl w:val="true"/>
        </w:rPr>
        <w:t>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Titr"/>
          <w:color w:val="000000"/>
          <w:sz w:val="28"/>
          <w:sz w:val="28"/>
          <w:szCs w:val="28"/>
          <w:rtl w:val="true"/>
        </w:rPr>
        <w:t>بوریح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Titr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Titr" w:ascii="Verdana" w:hAnsi="Verdana"/>
          <w:color w:val="000000"/>
          <w:sz w:val="28"/>
          <w:szCs w:val="28"/>
          <w:rtl w:val="true"/>
        </w:rPr>
        <w:t xml:space="preserve">: </w:t>
      </w:r>
    </w:p>
    <w:p>
      <w:pPr>
        <w:pStyle w:val="NormalWeb"/>
        <w:bidi w:val="1"/>
        <w:jc w:val="both"/>
        <w:rPr>
          <w:rFonts w:ascii="Verdana" w:hAnsi="Verdana" w:cs="B Titr"/>
          <w:color w:val="000000"/>
          <w:sz w:val="28"/>
          <w:szCs w:val="28"/>
        </w:rPr>
      </w:pPr>
      <w:r>
        <w:rPr>
          <w:rFonts w:ascii="Verdana" w:hAnsi="Verdana" w:cs="B Titr"/>
          <w:color w:val="000000"/>
          <w:sz w:val="28"/>
          <w:sz w:val="28"/>
          <w:szCs w:val="28"/>
          <w:rtl w:val="true"/>
        </w:rPr>
        <w:t>ابوریح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Titr"/>
          <w:color w:val="000000"/>
          <w:sz w:val="28"/>
          <w:sz w:val="28"/>
          <w:szCs w:val="28"/>
          <w:rtl w:val="true"/>
        </w:rPr>
        <w:t>محم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Titr"/>
          <w:color w:val="000000"/>
          <w:sz w:val="28"/>
          <w:sz w:val="28"/>
          <w:szCs w:val="28"/>
          <w:rtl w:val="true"/>
        </w:rPr>
        <w:t>ب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Titr"/>
          <w:color w:val="000000"/>
          <w:sz w:val="28"/>
          <w:sz w:val="28"/>
          <w:szCs w:val="28"/>
          <w:rtl w:val="true"/>
        </w:rPr>
        <w:t>احم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Titr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tLeast" w:line="680"/>
        <w:jc w:val="both"/>
        <w:rPr>
          <w:rFonts w:ascii="Verdana" w:hAnsi="Verdana" w:cs="B Yagut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ascii="Verdana" w:hAnsi="Verdana" w:cs="B Yagut"/>
          <w:color w:val="000000"/>
          <w:sz w:val="28"/>
          <w:sz w:val="28"/>
          <w:szCs w:val="28"/>
          <w:rtl w:val="true"/>
        </w:rPr>
        <w:t>تولد</w:t>
      </w:r>
      <w:r>
        <w:rPr>
          <w:rStyle w:val="StrongEmphasis"/>
          <w:rFonts w:cs="B Yagut" w:ascii="Verdana" w:hAnsi="Verdana"/>
          <w:color w:val="000000"/>
          <w:sz w:val="28"/>
          <w:szCs w:val="28"/>
          <w:rtl w:val="true"/>
        </w:rPr>
        <w:t>:</w:t>
      </w:r>
      <w:r>
        <w:rPr>
          <w:rStyle w:val="StrongEmphasis"/>
          <w:rFonts w:cs="B Yagut" w:ascii="Verdana" w:hAnsi="Verdana"/>
          <w:color w:val="000000"/>
          <w:sz w:val="28"/>
          <w:szCs w:val="28"/>
        </w:rPr>
        <w:t>12</w:t>
      </w:r>
      <w:r>
        <w:rPr>
          <w:rStyle w:val="StrongEmphasis"/>
          <w:rFonts w:ascii="Verdana" w:hAnsi="Verdana" w:cs="B Yagut"/>
          <w:color w:val="000000"/>
          <w:sz w:val="28"/>
          <w:sz w:val="28"/>
          <w:szCs w:val="28"/>
          <w:rtl w:val="true"/>
        </w:rPr>
        <w:t>ذالحجهُ</w:t>
      </w:r>
      <w:r>
        <w:rPr>
          <w:rStyle w:val="StrongEmphasis"/>
          <w:rFonts w:cs="B Yagut" w:ascii="Verdana" w:hAnsi="Verdana"/>
          <w:color w:val="000000"/>
          <w:sz w:val="28"/>
          <w:szCs w:val="28"/>
        </w:rPr>
        <w:t>362</w:t>
      </w:r>
      <w:r>
        <w:rPr>
          <w:rStyle w:val="StrongEmphasis"/>
          <w:rFonts w:ascii="Verdana" w:hAnsi="Verdana" w:cs="B Yagut"/>
          <w:color w:val="000000"/>
          <w:sz w:val="28"/>
          <w:sz w:val="28"/>
          <w:szCs w:val="28"/>
          <w:rtl w:val="true"/>
        </w:rPr>
        <w:t>هجری</w:t>
      </w:r>
      <w:r>
        <w:rPr>
          <w:rStyle w:val="StrongEmphasis"/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Verdana" w:hAnsi="Verdana" w:cs="B Yagut"/>
          <w:color w:val="000000"/>
          <w:sz w:val="28"/>
          <w:sz w:val="28"/>
          <w:szCs w:val="28"/>
          <w:rtl w:val="true"/>
        </w:rPr>
        <w:t>كاث،خوارزم</w:t>
      </w:r>
      <w:r>
        <w:rPr>
          <w:rStyle w:val="StrongEmphasis"/>
          <w:rFonts w:cs="B Yagut" w:ascii="Verdana" w:hAnsi="Verdana"/>
          <w:color w:val="000000"/>
          <w:sz w:val="28"/>
          <w:szCs w:val="28"/>
          <w:rtl w:val="true"/>
        </w:rPr>
        <w:t>(</w:t>
      </w:r>
      <w:r>
        <w:rPr>
          <w:rStyle w:val="StrongEmphasis"/>
          <w:rFonts w:ascii="Verdana" w:hAnsi="Verdana" w:cs="B Yagut"/>
          <w:color w:val="000000"/>
          <w:sz w:val="28"/>
          <w:sz w:val="28"/>
          <w:szCs w:val="28"/>
          <w:rtl w:val="true"/>
        </w:rPr>
        <w:t>شهركاراـكلپاكسكایاكنونی</w:t>
      </w:r>
      <w:r>
        <w:rPr>
          <w:rStyle w:val="StrongEmphasis"/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Verdana" w:hAnsi="Verdana" w:cs="B Yagut"/>
          <w:color w:val="000000"/>
          <w:sz w:val="28"/>
          <w:sz w:val="28"/>
          <w:szCs w:val="28"/>
          <w:rtl w:val="true"/>
        </w:rPr>
        <w:t>واقع</w:t>
      </w:r>
      <w:r>
        <w:rPr>
          <w:rStyle w:val="StrongEmphasis"/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Verdana" w:hAnsi="Verdana" w:cs="B Yagut"/>
          <w:color w:val="000000"/>
          <w:sz w:val="28"/>
          <w:sz w:val="28"/>
          <w:szCs w:val="28"/>
          <w:rtl w:val="true"/>
        </w:rPr>
        <w:t>درازبكستان</w:t>
      </w:r>
      <w:r>
        <w:rPr>
          <w:rStyle w:val="StrongEmphasis"/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Yagut" w:ascii="Verdana" w:hAnsi="Verdana"/>
          <w:color w:val="000000"/>
          <w:sz w:val="28"/>
          <w:szCs w:val="28"/>
          <w:rtl w:val="true"/>
        </w:rPr>
        <w:t xml:space="preserve">) </w:t>
      </w:r>
    </w:p>
    <w:p>
      <w:pPr>
        <w:pStyle w:val="NormalWeb"/>
        <w:bidi w:val="1"/>
        <w:spacing w:lineRule="atLeast" w:line="680"/>
        <w:jc w:val="both"/>
        <w:rPr>
          <w:rFonts w:ascii="Verdana" w:hAnsi="Verdana" w:cs="B Yagut"/>
          <w:color w:val="000000"/>
          <w:sz w:val="28"/>
          <w:szCs w:val="28"/>
        </w:rPr>
      </w:pPr>
      <w:r>
        <w:rPr>
          <w:rStyle w:val="StrongEmphasis"/>
          <w:rFonts w:ascii="Verdana" w:hAnsi="Verdana" w:cs="B Yagut"/>
          <w:color w:val="000000"/>
          <w:sz w:val="28"/>
          <w:sz w:val="28"/>
          <w:szCs w:val="28"/>
          <w:rtl w:val="true"/>
        </w:rPr>
        <w:t>وفا</w:t>
      </w:r>
      <w:r>
        <w:rPr>
          <w:rStyle w:val="StrongEmphasis"/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Verdana" w:hAnsi="Verdana" w:cs="B Yagut"/>
          <w:color w:val="000000"/>
          <w:sz w:val="28"/>
          <w:sz w:val="28"/>
          <w:szCs w:val="28"/>
          <w:rtl w:val="true"/>
        </w:rPr>
        <w:t>ت</w:t>
      </w:r>
      <w:r>
        <w:rPr>
          <w:rStyle w:val="StrongEmphasis"/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Yagut" w:ascii="Verdana" w:hAnsi="Verdana"/>
          <w:color w:val="000000"/>
          <w:sz w:val="28"/>
          <w:szCs w:val="28"/>
          <w:rtl w:val="true"/>
        </w:rPr>
        <w:t xml:space="preserve">: </w:t>
      </w:r>
      <w:r>
        <w:rPr>
          <w:rStyle w:val="StrongEmphasis"/>
          <w:rFonts w:cs="B Yagut" w:ascii="Verdana" w:hAnsi="Verdana"/>
          <w:color w:val="000000"/>
          <w:sz w:val="28"/>
          <w:szCs w:val="28"/>
        </w:rPr>
        <w:t>4</w:t>
      </w:r>
      <w:r>
        <w:rPr>
          <w:rStyle w:val="StrongEmphasis"/>
          <w:rFonts w:cs="B Yagut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rFonts w:ascii="Verdana" w:hAnsi="Verdana" w:cs="B Yagut"/>
          <w:color w:val="000000"/>
          <w:sz w:val="28"/>
          <w:sz w:val="28"/>
          <w:szCs w:val="28"/>
          <w:rtl w:val="true"/>
        </w:rPr>
        <w:t>رجب</w:t>
      </w:r>
      <w:r>
        <w:rPr>
          <w:rStyle w:val="StrongEmphasis"/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Yagut" w:ascii="Verdana" w:hAnsi="Verdana"/>
          <w:color w:val="000000"/>
          <w:sz w:val="28"/>
          <w:szCs w:val="28"/>
        </w:rPr>
        <w:t>440</w:t>
      </w:r>
      <w:r>
        <w:rPr>
          <w:rStyle w:val="StrongEmphasis"/>
          <w:rFonts w:cs="B Yagut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Style w:val="StrongEmphasis"/>
          <w:rFonts w:ascii="Verdana" w:hAnsi="Verdana" w:cs="B Yagut"/>
          <w:color w:val="000000"/>
          <w:sz w:val="28"/>
          <w:sz w:val="28"/>
          <w:szCs w:val="28"/>
          <w:rtl w:val="true"/>
        </w:rPr>
        <w:t>هجری</w:t>
      </w:r>
      <w:r>
        <w:rPr>
          <w:rStyle w:val="StrongEmphasis"/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Verdana" w:hAnsi="Verdana" w:cs="B Yagut"/>
          <w:color w:val="000000"/>
          <w:sz w:val="28"/>
          <w:sz w:val="28"/>
          <w:szCs w:val="28"/>
          <w:rtl w:val="true"/>
        </w:rPr>
        <w:t>غزنه</w:t>
      </w:r>
      <w:r>
        <w:rPr>
          <w:rStyle w:val="StrongEmphasis"/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Yagut" w:ascii="Verdana" w:hAnsi="Verdana"/>
          <w:color w:val="000000"/>
          <w:sz w:val="28"/>
          <w:szCs w:val="28"/>
          <w:rtl w:val="true"/>
        </w:rPr>
        <w:t xml:space="preserve">( </w:t>
      </w:r>
      <w:r>
        <w:rPr>
          <w:rStyle w:val="StrongEmphasis"/>
          <w:rFonts w:ascii="Verdana" w:hAnsi="Verdana" w:cs="B Yagut"/>
          <w:color w:val="000000"/>
          <w:sz w:val="28"/>
          <w:sz w:val="28"/>
          <w:szCs w:val="28"/>
          <w:rtl w:val="true"/>
        </w:rPr>
        <w:t>غزنه</w:t>
      </w:r>
      <w:r>
        <w:rPr>
          <w:rStyle w:val="StrongEmphasis"/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Verdana" w:hAnsi="Verdana" w:cs="B Yagut"/>
          <w:color w:val="000000"/>
          <w:sz w:val="28"/>
          <w:sz w:val="28"/>
          <w:szCs w:val="28"/>
          <w:rtl w:val="true"/>
        </w:rPr>
        <w:t>كنونی</w:t>
      </w:r>
      <w:r>
        <w:rPr>
          <w:rStyle w:val="StrongEmphasis"/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Style w:val="StrongEmphasis"/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Verdana" w:hAnsi="Verdana" w:cs="B Yagut"/>
          <w:color w:val="000000"/>
          <w:sz w:val="28"/>
          <w:sz w:val="28"/>
          <w:szCs w:val="28"/>
          <w:rtl w:val="true"/>
        </w:rPr>
        <w:t>افغا</w:t>
      </w:r>
      <w:r>
        <w:rPr>
          <w:rStyle w:val="StrongEmphasis"/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Verdana" w:hAnsi="Verdana" w:cs="B Yagut"/>
          <w:color w:val="000000"/>
          <w:sz w:val="28"/>
          <w:sz w:val="28"/>
          <w:szCs w:val="28"/>
          <w:rtl w:val="true"/>
        </w:rPr>
        <w:t>نستان</w:t>
      </w:r>
      <w:r>
        <w:rPr>
          <w:rStyle w:val="StrongEmphasis"/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Yagut" w:ascii="Verdana" w:hAnsi="Verdana"/>
          <w:color w:val="000000"/>
          <w:sz w:val="28"/>
          <w:szCs w:val="28"/>
          <w:rtl w:val="true"/>
        </w:rPr>
        <w:t xml:space="preserve">) </w:t>
      </w:r>
    </w:p>
    <w:p>
      <w:pPr>
        <w:pStyle w:val="NormalWeb"/>
        <w:bidi w:val="1"/>
        <w:spacing w:lineRule="atLeast" w:line="680"/>
        <w:jc w:val="both"/>
        <w:rPr>
          <w:rFonts w:ascii="Verdana" w:hAnsi="Verdana" w:cs="B Yagut"/>
          <w:color w:val="000000"/>
          <w:sz w:val="28"/>
          <w:szCs w:val="28"/>
        </w:rPr>
      </w:pP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ب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یح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وارز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منطق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جاور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ی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را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قرا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مروز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م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ا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ا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لپاكسكای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ناس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نی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م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اث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جورجانی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ه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زر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نطق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ما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فت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زدیك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اث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نی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م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ا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هر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تول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فتخا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ا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هاد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>.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ه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اث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جورجانی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زندگ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پرورش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یاف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مطالع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حصی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ل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حال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یل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جو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ح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ظ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یاض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تار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ناس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شهور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ا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ب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ص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نصو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غ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م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>.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ردی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</w:rPr>
        <w:t>17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الگ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نجا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فعالیته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ل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ه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یژ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>.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ا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</w:rPr>
        <w:t>379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شاه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شتر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رتفاع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ورشی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عرض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جغرافیای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ه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اث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حاس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  <w:br/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فعالیته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یگر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نو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یك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جو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جر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نجا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بیشت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ظر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>.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قب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ا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</w:rPr>
        <w:t>384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 (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قت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cs="B Yagut" w:ascii="Verdana" w:hAnsi="Verdana"/>
          <w:color w:val="000000"/>
          <w:sz w:val="28"/>
          <w:szCs w:val="28"/>
        </w:rPr>
        <w:t>22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ال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ود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)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چند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ثركوتا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خ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رج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گذاش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>.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یك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آثارموجوداوتح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نوان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"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قش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شی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"( </w:t>
      </w:r>
      <w:r>
        <w:rPr>
          <w:rFonts w:cs="B Yagut" w:ascii="Verdana" w:hAnsi="Verdana"/>
          <w:color w:val="000000"/>
          <w:sz w:val="28"/>
          <w:szCs w:val="28"/>
        </w:rPr>
        <w:t>Cartography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 )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ثر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ررس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قش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جغرافیای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پرداخت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>.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ث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,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لاو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قش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ی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ر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و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صفح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طح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رسی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ر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نش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</w:rPr>
        <w:t>22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الگ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سیا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طالع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شت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>,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چ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جموع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امل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قش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ای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یگر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س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ر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و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طالع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ررس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قرا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وا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ربوط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نه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ا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سال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و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حث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قرا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زندگ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سبت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ْ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را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رحل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پای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غیرمنتظر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مرا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ش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  <w:br/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واخ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قر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چهارده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وای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قر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پنج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ال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لا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ورش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ظی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پ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نطق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زندگ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جن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خل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حا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قوع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>.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زم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وارز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خش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فرمانروای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امانی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خا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رك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ما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ف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>.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حكوم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زیا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پایتختش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گرگ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نا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ی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ز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ی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حكوم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نطق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>.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طرف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غرب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خاند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وی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راس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احی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ی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ز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لیج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فارس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مچن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لنهر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حكوم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>.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لسل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پادشاه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یگر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رع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طلوع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لسل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غزنوی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پایتختش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ه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غزن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فغانست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ختیا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رد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>.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حكوم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قش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ه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زندگ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ف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tLeast" w:line="680"/>
        <w:jc w:val="both"/>
        <w:rPr>
          <w:rFonts w:ascii="Verdana" w:hAnsi="Verdana" w:cs="B Yagut"/>
          <w:color w:val="000000"/>
          <w:sz w:val="28"/>
          <w:szCs w:val="28"/>
        </w:rPr>
      </w:pP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ن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راق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جمل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فرمانروای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نطق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وارز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ب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ص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نصو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ـ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ا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ـ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یك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میر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اند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ما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ف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ا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</w:rPr>
        <w:t>384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حكوم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ن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راق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یك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قیا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رنگو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نگا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روع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جن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خل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نطق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گریخ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م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ر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تا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ـ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ب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ص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نصو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ـ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چ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تفاق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فتا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علو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ی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ع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و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قایع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وش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: </w:t>
      </w:r>
    </w:p>
    <w:p>
      <w:pPr>
        <w:pStyle w:val="NormalWeb"/>
        <w:bidi w:val="1"/>
        <w:spacing w:lineRule="atLeast" w:line="680"/>
        <w:jc w:val="both"/>
        <w:rPr>
          <w:rFonts w:ascii="Verdana" w:hAnsi="Verdana" w:cs="B Yagut"/>
          <w:color w:val="000000"/>
          <w:sz w:val="28"/>
          <w:szCs w:val="28"/>
        </w:rPr>
      </w:pP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ع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چ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ا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نطق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خت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زندگ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رد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ب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جاز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حاك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ق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زادگا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ودبازگشت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م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ادا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نجا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مو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اد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نیو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رد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وجب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حساد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رزید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بله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گردی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م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ردمند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م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تاسف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د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tLeast" w:line="680"/>
        <w:jc w:val="both"/>
        <w:rPr>
          <w:rFonts w:ascii="Verdana" w:hAnsi="Verdana" w:cs="B Yagut"/>
          <w:color w:val="000000"/>
          <w:sz w:val="28"/>
          <w:szCs w:val="28"/>
        </w:rPr>
      </w:pP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قیق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علو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ی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نگا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گریخت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وارز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ج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ف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ای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ه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فت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اش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دو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ردی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دت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ه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زندگ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ر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اس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وشت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ایش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ا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ی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پشتیبا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داش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فق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نگدست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ه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زندگ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جند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تار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ناس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سیا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زرگ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ا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ودش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اخت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و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وه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ال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ه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قرا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دینوسیل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بو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صف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لنهار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ورشی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زدیك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نقلاب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شاه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وزهای</w:t>
      </w:r>
      <w:r>
        <w:rPr>
          <w:rFonts w:cs="B Yagut" w:ascii="Verdana" w:hAnsi="Verdana"/>
          <w:color w:val="000000"/>
          <w:sz w:val="28"/>
          <w:szCs w:val="28"/>
        </w:rPr>
        <w:t>4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</w:rPr>
        <w:t>5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جماد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لاو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ا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</w:rPr>
        <w:t>384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نقلاب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ابستا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شاه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وزه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</w:rPr>
        <w:t>8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</w:rPr>
        <w:t>9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ذیقع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ا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</w:rPr>
        <w:t>384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اه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نقلاب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زمستا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د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رتیب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وان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ای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ود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یرهْ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لبروج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مچن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رض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جغرافیای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ه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حاس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م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ی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یك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حاس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قیق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ب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  <w:br/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جند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و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شاهداتش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مچن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ذا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لسُدس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( </w:t>
      </w:r>
      <w:r>
        <w:rPr>
          <w:rFonts w:cs="B Yagut" w:ascii="Verdana" w:hAnsi="Verdana"/>
          <w:color w:val="000000"/>
          <w:sz w:val="28"/>
          <w:szCs w:val="28"/>
        </w:rPr>
        <w:t>sextant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نجش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رتفاع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ورشی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تارگ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)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حث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ررس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پرداخت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پس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و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شاهدا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جند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تاب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"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حدی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لنهایا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لاماك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" </w:t>
      </w:r>
      <w:r>
        <w:rPr>
          <w:rFonts w:cs="B Yagut" w:ascii="Verdana" w:hAnsi="Verdana"/>
          <w:color w:val="000000"/>
          <w:sz w:val="28"/>
          <w:szCs w:val="28"/>
        </w:rPr>
        <w:t>Tahdid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))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گزارش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وش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دع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طو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شاهدا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جند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یافراگ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ذا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لسُدس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دلی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ز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</w:rPr>
        <w:t>9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نظی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قریب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ل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طاه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جند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قیق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شخیص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نجای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جند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ا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</w:rPr>
        <w:t>389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نی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ف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و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تیج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سی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اله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</w:rPr>
        <w:t>384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</w:rPr>
        <w:t>386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ه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پر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ر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>.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مچن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ای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دت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زم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گیل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ی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ز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ما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حاط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ر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زندگ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ر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اش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چ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حدود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م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زم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تاب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حاك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گیل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,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ست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قدی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ر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ست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حكوم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زیا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رتباط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  <w:br/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اریخه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عی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زندگ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طمین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نی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چ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ثارش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قایع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جو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رح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د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رتیب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مك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ه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زمانه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كانه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قیق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عی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نی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>.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رح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وصیف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ا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گرفتگ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و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</w:rPr>
        <w:t>13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جماد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لاو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ا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</w:rPr>
        <w:t>387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اث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اه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و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ش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ه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زم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شو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گشت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و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ا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گرفتگ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غدا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ی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قاب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وی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رتیب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مرا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بووف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وزجا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غدا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اه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ویدا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گرد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قایس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زمانه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نه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قا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فاو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طو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جغرافیای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ه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حاس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ن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م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ی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اقفی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طو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د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سیا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زیا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ق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ك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ر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چ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ا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</w:rPr>
        <w:t>389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گرگ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و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قابوس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ـ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حاك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حكوم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زیا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ـ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حمای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قریب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ا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</w:rPr>
        <w:t>389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تاب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"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ثارالباقیهِ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>"(</w:t>
      </w:r>
      <w:r>
        <w:rPr>
          <w:rFonts w:cs="B Yagut" w:ascii="Verdana" w:hAnsi="Verdana"/>
          <w:color w:val="000000"/>
          <w:sz w:val="28"/>
          <w:szCs w:val="28"/>
        </w:rPr>
        <w:t>Chronology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)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قابوس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قدی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وزه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</w:rPr>
        <w:t>13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بیع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لثا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ا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</w:rPr>
        <w:t>393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مچن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</w:rPr>
        <w:t>12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وا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ا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</w:rPr>
        <w:t>393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نگا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ا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گرفتگ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گرگ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و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ای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ذك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تاب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"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ثارالباقیهِ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"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ف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ث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قبل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ش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شار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ر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: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یك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تاب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و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عشار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كتاب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و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طرلاب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یك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تاب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و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شاهدا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جو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س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تاب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و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خترگوی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هایت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تاب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و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اریخ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  <w:br/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</w:rPr>
        <w:t>12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عب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ا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</w:rPr>
        <w:t>394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ط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گشت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,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چ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و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اه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ا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گرفتگ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یگر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جورجانی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و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>.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ل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امو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فرمانرو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وارز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ما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ف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زما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قا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رادرش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بوعباس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امو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نو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حاك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جانش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>.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را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واه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حم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فرمانرو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حكوم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قدرتم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غزن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دواج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رد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د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رتیب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عاقب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لسل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پادشاه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ب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باس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امو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ح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نتر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فرمانروای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حكوم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غزن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قرا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گرف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tLeast" w:line="680"/>
        <w:jc w:val="both"/>
        <w:rPr>
          <w:rFonts w:ascii="Verdana" w:hAnsi="Verdana" w:cs="B Yagut"/>
          <w:color w:val="000000"/>
          <w:sz w:val="28"/>
          <w:szCs w:val="28"/>
        </w:rPr>
      </w:pP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ل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امو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ب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باس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امو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حا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ل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ود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عداد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نشمند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ال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ت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خ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حكومت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حمای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رد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ب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باس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امو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ا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</w:rPr>
        <w:t>394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فرمانروای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ثا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ل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سیا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حمای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م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نه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بل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ب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ص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نصو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ـ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ا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ابق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ـ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ی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حكومت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ا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د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رتیب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مك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وبار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یكدی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مكار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ن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وان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حمای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ب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باس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امو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جورجانی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ستگاه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ساز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وسیل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بو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صف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لنهار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ورشید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شاه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</w:rPr>
        <w:t>28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ذالحج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ا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</w:rPr>
        <w:t>406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</w:rPr>
        <w:t>4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جب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ا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</w:rPr>
        <w:t>407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ستگا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</w:rPr>
        <w:t>15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شاه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نجا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سا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tLeast" w:line="680"/>
        <w:jc w:val="both"/>
        <w:rPr>
          <w:rFonts w:ascii="Verdana" w:hAnsi="Verdana" w:cs="B Yagut"/>
          <w:color w:val="000000"/>
          <w:sz w:val="28"/>
          <w:szCs w:val="28"/>
        </w:rPr>
      </w:pP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جنگه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نطق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فعالیته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ل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ب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ص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نصو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قف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جا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اعث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اقب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وارز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قریب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ا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</w:rPr>
        <w:t>407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رك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ن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حم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فوذ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غزن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شت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ا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</w:rPr>
        <w:t>404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ب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باس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امو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وا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ط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م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جمع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ا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خوان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>.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واست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ش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واستا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پای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خشید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حكوم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امو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لاش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نتر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نطق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د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و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ع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امو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قریب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خوا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حم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وافق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وسط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پا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قت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سی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چ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نه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م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یان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لق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رد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پس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حم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پا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نطق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و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</w:rPr>
        <w:t>5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صف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ا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</w:rPr>
        <w:t>408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نتر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اث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د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گرف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رتیب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ب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ص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نصو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نو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یره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حم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فاتح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ظایف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اگذا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رد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tLeast" w:line="680"/>
        <w:jc w:val="both"/>
        <w:rPr>
          <w:rFonts w:ascii="Verdana" w:hAnsi="Verdana" w:cs="B Yagut"/>
          <w:color w:val="000000"/>
          <w:sz w:val="28"/>
          <w:szCs w:val="28"/>
        </w:rPr>
      </w:pP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وشت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درك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ش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ه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یك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ور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غی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اد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جیب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زندگ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پش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گذاشت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نج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زیاد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تحم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م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ظاهراً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حم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ی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خاط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رخ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فعالیته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ل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ش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حمای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ر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گزارشا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ربوط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ظل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رد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حم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ل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غ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حمایت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طرف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یاف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ست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اش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رح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وصیف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قایع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جو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ثب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سان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و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رخ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زمانه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كانه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ور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عی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و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</w:rPr>
        <w:t>30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جماد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لاو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ا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</w:rPr>
        <w:t>409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اب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و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ل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غ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داشت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ی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بزار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ر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شاهداتش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قا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شاهدات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نجا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رسا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رتیب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بزار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ختیا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ش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لاقی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رج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ستگاه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اخ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سیل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توا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شاهدا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نبا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مای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و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</w:rPr>
        <w:t>29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ذیقع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ا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</w:rPr>
        <w:t>409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لامق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ما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اب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اقع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اه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یك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ورشی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گرفتگ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گون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وشت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: </w:t>
      </w:r>
    </w:p>
    <w:p>
      <w:pPr>
        <w:pStyle w:val="NormalWeb"/>
        <w:bidi w:val="1"/>
        <w:spacing w:lineRule="atLeast" w:line="680"/>
        <w:jc w:val="both"/>
        <w:rPr>
          <w:rFonts w:ascii="Verdana" w:hAnsi="Verdana" w:cs="B Yagut"/>
          <w:color w:val="000000"/>
          <w:sz w:val="28"/>
          <w:szCs w:val="28"/>
        </w:rPr>
      </w:pP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نگا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طلوع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ورشی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یدی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قریب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یك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و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ورشی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ای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نداخت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ورشیدگرفتگ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ام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طو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اله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</w:rPr>
        <w:t>408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</w:rPr>
        <w:t>410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حال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ح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حمای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حم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ه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غزن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شاهدات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نجا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سانی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د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رتیب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وان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طو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قیق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رض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جغرافیای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نج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عی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و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</w:rPr>
        <w:t>14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جماد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لاو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ا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</w:rPr>
        <w:t>410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ه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غزن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اه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یك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ا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گرفتگ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tLeast" w:line="680"/>
        <w:jc w:val="both"/>
        <w:rPr>
          <w:rFonts w:ascii="Verdana" w:hAnsi="Verdana" w:cs="B Yagut"/>
          <w:color w:val="000000"/>
          <w:sz w:val="28"/>
          <w:szCs w:val="28"/>
        </w:rPr>
      </w:pP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رتباط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اب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حم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ی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جالب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حتمال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ن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ضرور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حم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ی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ما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ف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ر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رك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نطق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ی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ختیار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داش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ج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رفت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ظامی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حم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ش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ه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شو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رد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واه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ج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ش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ه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ر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شتر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ر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رز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حم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فتا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تر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شت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اش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م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دو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ك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فعالیته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ل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فی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اقع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حدود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ا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</w:rPr>
        <w:t>412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پا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حم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وفق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نتر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خشه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مال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شو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د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و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ا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</w:rPr>
        <w:t>416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پا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قیانوس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پید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ظاه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خشه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مال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ر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عدا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ازدیده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علو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ی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م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شاهداتش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قا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اخ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رض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جغرافیای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یاز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ه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طراف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پنجاب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هره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ر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شمی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عی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عروف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ر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ثرش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ح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نو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"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الله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>"(</w:t>
      </w:r>
      <w:r>
        <w:rPr>
          <w:rFonts w:cs="B Yagut" w:ascii="Verdana" w:hAnsi="Verdana"/>
          <w:color w:val="000000"/>
          <w:sz w:val="28"/>
          <w:szCs w:val="28"/>
        </w:rPr>
        <w:t>India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)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زما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رای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شو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تاب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تیج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طالعا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ام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وش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tLeast" w:line="680"/>
        <w:jc w:val="both"/>
        <w:rPr>
          <w:rFonts w:ascii="Verdana" w:hAnsi="Verdana" w:cs="B Yagut"/>
          <w:color w:val="000000"/>
          <w:sz w:val="28"/>
          <w:szCs w:val="28"/>
        </w:rPr>
      </w:pP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"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الله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>" (</w:t>
      </w:r>
      <w:r>
        <w:rPr>
          <w:rFonts w:cs="B Yagut" w:ascii="Verdana" w:hAnsi="Verdana"/>
          <w:color w:val="000000"/>
          <w:sz w:val="28"/>
          <w:szCs w:val="28"/>
        </w:rPr>
        <w:t>India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)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تاب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حجی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رجست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سیار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بعا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ختلف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شو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گی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تاب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رح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وصیف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فلسف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ظا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طبقات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(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طبق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جتماع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وروث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)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داب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سو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دواج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پرداخت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مچن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قب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ضعی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جغرافیای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شو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و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ررس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قرا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ه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ستگاهه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گارش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عدا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ند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طالع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لاو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تاب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تار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ناس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خترگوی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النام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ند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شار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ر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وارد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پیرامو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وضوع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و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ررس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حقیق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قرا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tLeast" w:line="680"/>
        <w:jc w:val="both"/>
        <w:rPr>
          <w:rFonts w:ascii="Verdana" w:hAnsi="Verdana" w:cs="B Yagut"/>
          <w:color w:val="000000"/>
          <w:sz w:val="28"/>
          <w:szCs w:val="28"/>
        </w:rPr>
      </w:pP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دبیا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زب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صل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طالع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م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چند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ت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زب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نسكری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زب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رب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رجم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مچن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چند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سال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و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بعا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یژ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تار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ناس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یاضیا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وش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ر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ودش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همی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اص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ش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فوق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لعا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ه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طالع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وضوعا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: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خت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گوی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ستار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ناس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تاریخ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ناس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جغرافی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دستو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زب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ریاضیا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پزشك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فلسف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د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ذهب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اوز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قیاسا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>,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دبیا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نسكری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حاط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ش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حم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ا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</w:rPr>
        <w:t>420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نی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ف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سع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ـ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پس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زرگش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ـ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جانش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م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جانشی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زما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صور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گرف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قب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ضعی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یاس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حاد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ج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م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پس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حم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ع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رد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پدرش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نو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فرمانرو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بعی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ن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ظاه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طمئ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ب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چ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س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جانش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واه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چ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صمی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گرفت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تاب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ح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نو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"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الله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>" (</w:t>
      </w:r>
      <w:r>
        <w:rPr>
          <w:rFonts w:cs="B Yagut" w:ascii="Verdana" w:hAnsi="Verdana"/>
          <w:color w:val="000000"/>
          <w:sz w:val="28"/>
          <w:szCs w:val="28"/>
        </w:rPr>
        <w:t>India</w:t>
      </w:r>
      <w:r>
        <w:rPr>
          <w:rFonts w:cs="B Yagut" w:ascii="Verdana" w:hAnsi="Verdana"/>
          <w:color w:val="000000"/>
          <w:sz w:val="28"/>
          <w:szCs w:val="28"/>
          <w:rtl w:val="true"/>
        </w:rPr>
        <w:t>)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زم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چاپ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سی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س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قدی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ت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تاب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س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قدی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ك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خص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شتبا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گزی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سع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ش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نو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فرمانرو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ش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پدرش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سب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لطف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هربا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فتا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چ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زم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فرمانروای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حم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یك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ی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اقع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ما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ف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ظاه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ر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فت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جای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وا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امل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زا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  <w:br/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عدا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ل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ثا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طو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زندگ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ش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حس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رانگی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ند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وشت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: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حدود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</w:rPr>
        <w:t>146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ث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ج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گذاشت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دا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جموع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ام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</w:rPr>
        <w:t>13000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صفح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اش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>(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صفح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مان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صفحا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چاپ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تابه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جدی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) 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رخ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ثا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قبل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ذك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ردی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م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ثا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حقیق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ما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ل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زمان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ش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گی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ند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وشت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: </w:t>
      </w:r>
    </w:p>
    <w:p>
      <w:pPr>
        <w:pStyle w:val="NormalWeb"/>
        <w:bidi w:val="1"/>
        <w:spacing w:lineRule="atLeast" w:line="680"/>
        <w:jc w:val="both"/>
        <w:rPr>
          <w:rFonts w:ascii="Verdana" w:hAnsi="Verdana" w:cs="B Yagut"/>
          <w:color w:val="000000"/>
          <w:sz w:val="28"/>
          <w:szCs w:val="28"/>
        </w:rPr>
      </w:pP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طالع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پدی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قاب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شاه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طبیع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مچن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ج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نس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گرایش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سیار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ش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لو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ختلف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لاقم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نالی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یاض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زمین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عدا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زیاد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ش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tLeast" w:line="680"/>
        <w:jc w:val="both"/>
        <w:rPr>
          <w:rFonts w:ascii="Verdana" w:hAnsi="Verdana" w:cs="B Yagut"/>
          <w:color w:val="000000"/>
          <w:sz w:val="28"/>
          <w:szCs w:val="28"/>
        </w:rPr>
      </w:pP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پیشت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شاهدا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جو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سیا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شار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ردی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قایس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طلمیوس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و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طاه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ظ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ساعدتر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ش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ویسن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ویس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: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طلمیوس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قی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شاهداتش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معتبرتر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گزی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(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یع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شاهدات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نتخاب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ظریاتش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ماهن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)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وانندگ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ثارش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و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نا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گذاشت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ادی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گرفت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ندست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شاهداتش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نتخاب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شد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چیز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گوی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طرف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ی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طاه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شاهداتش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ظ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ل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شت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و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ررس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قرا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هنگامی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رخ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نه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نو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شاهدات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قیق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ود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انتخاب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دی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شاهدات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ر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ط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ود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نا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گذاشت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د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ی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رای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>.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مچن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سب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طاه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حاسباتش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حساسی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ش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میش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ع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میتهای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شاه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ر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سید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جواب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متر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ستكار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ی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tLeast" w:line="680"/>
        <w:jc w:val="both"/>
        <w:rPr>
          <w:rFonts w:ascii="Verdana" w:hAnsi="Verdana" w:cs="B Yagut"/>
          <w:color w:val="000000"/>
          <w:sz w:val="28"/>
          <w:szCs w:val="28"/>
        </w:rPr>
      </w:pP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"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ای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>"(</w:t>
      </w:r>
      <w:r>
        <w:rPr>
          <w:rFonts w:cs="B Yagut" w:ascii="Verdana" w:hAnsi="Verdana"/>
          <w:color w:val="000000"/>
          <w:sz w:val="28"/>
          <w:szCs w:val="28"/>
        </w:rPr>
        <w:t>Shadows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)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یك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همتر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ثا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حدود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ا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</w:rPr>
        <w:t>411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وشت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وزنفل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طو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فص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و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ث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وشت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حتو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ث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ام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وا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زی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: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صطلاحا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رب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ای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صویره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پدی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جدی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غی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اد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جمل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صویره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</w:rPr>
        <w:t>gnomonics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تاریخچ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انژان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ابع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تقاطع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tLeast" w:line="680"/>
        <w:jc w:val="both"/>
        <w:rPr>
          <w:rFonts w:ascii="Verdana" w:hAnsi="Verdana" w:cs="B Yagut"/>
          <w:color w:val="000000"/>
          <w:sz w:val="28"/>
          <w:szCs w:val="28"/>
        </w:rPr>
      </w:pP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تاب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رح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قال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ای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زمین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یاضیا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وشت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پرداز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قال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ام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وا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زی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اش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: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حساب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ظر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مل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برآی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ست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آنالی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ركیب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قانو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</w:rPr>
        <w:t>3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اعدا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گن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نظری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ارج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قسم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تعاریف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فاهی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جبر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شیو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ح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عادل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جبر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سایل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نه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ط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ش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پرگا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ح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د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منح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خروط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فضاسنج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تصویرگنجنگار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مثلثا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قانو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ینوس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صفح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ح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ثلثا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روی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  <w:br/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مچن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قال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ای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و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زم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پیمای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جغراف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رای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یو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نداز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گیر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زم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فاصل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و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طریق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ثلث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ند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عرف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م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>.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عاع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زم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</w:rPr>
        <w:t>6339.6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رزیاب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نداز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قر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ه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شوره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غرب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د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ور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ش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>.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تاب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"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قانو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سعودی</w:t>
      </w:r>
      <w:r>
        <w:rPr>
          <w:rFonts w:cs="B Yagut" w:ascii="Verdana" w:hAnsi="Verdana"/>
          <w:color w:val="000000"/>
          <w:sz w:val="28"/>
          <w:szCs w:val="28"/>
          <w:rtl w:val="true"/>
        </w:rPr>
        <w:t>"(</w:t>
      </w:r>
      <w:r>
        <w:rPr>
          <w:rFonts w:cs="B Yagut" w:ascii="Verdana" w:hAnsi="Verdana"/>
          <w:color w:val="000000"/>
          <w:sz w:val="28"/>
          <w:szCs w:val="28"/>
        </w:rPr>
        <w:t>Masudic canon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)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ام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جدول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ختصا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شص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ك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رای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ه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اودرمو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م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كانه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نش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اف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ش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لبت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م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نه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ودش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نداز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گیر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كر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رخ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نه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جدو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شابه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وارز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رض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ر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گرفت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>.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ویسن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ظها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ظاه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و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رقا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وارز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طلمیوس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رای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ر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ود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تیج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س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رقا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رای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وسط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وارز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قیق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tLeast" w:line="680"/>
        <w:jc w:val="both"/>
        <w:rPr>
          <w:rFonts w:ascii="Verdana" w:hAnsi="Verdana" w:cs="B Yagut"/>
          <w:color w:val="000000"/>
          <w:sz w:val="28"/>
          <w:szCs w:val="28"/>
        </w:rPr>
      </w:pP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مچن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و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ماهنگ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زم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سال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وشت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چند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سال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ی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و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طرلاب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وشت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رح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وصیف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قوی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اشی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پرداخت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>.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شاهدا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جالب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و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رع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و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نجا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سا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ظها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ش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رع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و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قایس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رع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صو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سیا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زیادت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>.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كش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یر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نو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"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جموع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جز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شما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طبیع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تارگ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حاب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"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یا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tLeast" w:line="680"/>
        <w:jc w:val="both"/>
        <w:rPr>
          <w:rFonts w:ascii="Verdana" w:hAnsi="Verdana" w:cs="B Yagut"/>
          <w:color w:val="000000"/>
          <w:sz w:val="28"/>
          <w:szCs w:val="28"/>
        </w:rPr>
      </w:pP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یدرواستاتیك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وضوع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ل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فیزیك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و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طالع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قرا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زنه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یژ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انداز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قیق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رای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رح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سبته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چگال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طل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جیو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سرب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نقر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برن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مس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برنج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آه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قلع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تایج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نو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ركیب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عدا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صور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</w:rPr>
        <w:t>1</w:t>
      </w:r>
      <w:r>
        <w:rPr>
          <w:rFonts w:cs="B Yagut" w:ascii="Verdana" w:hAnsi="Verdana"/>
          <w:color w:val="000000"/>
          <w:sz w:val="28"/>
          <w:szCs w:val="28"/>
          <w:rtl w:val="true"/>
        </w:rPr>
        <w:t>/</w:t>
      </w:r>
      <w:r>
        <w:rPr>
          <w:rFonts w:cs="B Yagut" w:ascii="Verdana" w:hAnsi="Verdana"/>
          <w:color w:val="000000"/>
          <w:sz w:val="28"/>
          <w:szCs w:val="28"/>
        </w:rPr>
        <w:t>n , n = 2 , 3 , 4</w:t>
      </w:r>
      <w:r>
        <w:rPr>
          <w:rFonts w:cs="B Yagut" w:ascii="Verdana" w:hAnsi="Verdana"/>
          <w:color w:val="000000"/>
          <w:sz w:val="28"/>
          <w:szCs w:val="28"/>
        </w:rPr>
        <w:t xml:space="preserve"> , ... 10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ش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tLeast" w:line="680"/>
        <w:jc w:val="both"/>
        <w:rPr>
          <w:rFonts w:ascii="Verdana" w:hAnsi="Verdana" w:cs="B Yagut"/>
          <w:color w:val="000000"/>
          <w:sz w:val="28"/>
          <w:szCs w:val="28"/>
        </w:rPr>
      </w:pP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نشمند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ی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سیار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ظریا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جلسا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حث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گفتگوهایش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و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ررس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قرا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د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مدته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پیش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ادش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ـ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ب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ص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نصو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ـ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مكار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ش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ه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دا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نه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یگر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وا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خش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اص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ا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ه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گی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د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رتیب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ا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ایی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رسا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>.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طر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تیز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جویان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ب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ل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ین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و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اهی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و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گرم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كات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cs="B Yagut" w:ascii="Verdana" w:hAnsi="Verdana"/>
          <w:color w:val="000000"/>
          <w:sz w:val="28"/>
          <w:szCs w:val="28"/>
        </w:rPr>
        <w:t>18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ام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ب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ل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ین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جواب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والهای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طرح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ر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وج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اش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ام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گیرن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وضوعا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زی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: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فلسف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ستار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ناس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فیزیك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جز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ی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طریق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ام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رتباط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>.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مچن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ام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ی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جز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وشت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وج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اش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>.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ام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دارك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ب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ج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سخ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سطح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رو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قانو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ینوس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>.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ظهارا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اس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ظریا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ادش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ـ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ب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ص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نصو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ـ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و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  <w:br/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هایت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و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خصی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نشم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رجست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ای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خ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گفت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>.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قایس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ثا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سیار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نشمند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ی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وشت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تابه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طلاعا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سیا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زیاد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د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ور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ج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مت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یك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پنج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ثا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اق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ان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صوی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اضح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نشم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زر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یابی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بتك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زر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ئوریه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جدی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ریاضیا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ی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ج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ب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>.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نه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شاه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قیق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پیشر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وش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جرب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ما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ف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زب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ناس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زرگ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سال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وج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وا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ضوح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اه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پیشرف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ل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نو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خش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حوادث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>.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میش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راقب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حوادث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ج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ناسب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قرا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ه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ورخ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ل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ثا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وشت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لاق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افر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شت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  <w:br/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ل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غ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فعالیته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زیاد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زمین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خت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گوی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نجا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ظاه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خت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گوی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نو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ل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قبو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داشت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م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نو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سیل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ر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ایی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ثا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ل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ش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ر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سب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فرق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ذهب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ختلف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ی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ژاده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تفاو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عصب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اص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ش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م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میش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راب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عما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ختلف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نه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نجا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د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حرف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ر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گفت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ش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نو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ثال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عربهای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وفق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فتح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وارز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د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تو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قدی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رد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چ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گناه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وا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ر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نشمند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مچو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زندگ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قف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ل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نش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اریخ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دت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اش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ـ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سیح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سئل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ف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خشش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و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وج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قرا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تاب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"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الله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>"(</w:t>
      </w:r>
      <w:r>
        <w:rPr>
          <w:rFonts w:cs="B Yagut" w:ascii="Verdana" w:hAnsi="Verdana"/>
          <w:color w:val="000000"/>
          <w:sz w:val="28"/>
          <w:szCs w:val="28"/>
        </w:rPr>
        <w:t>India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)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وشت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: </w:t>
        <w:br/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قس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ور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زندگ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یك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فلسف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ه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م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م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رد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نی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زندگ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ن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فیلسوف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یست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. 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حقیق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قتی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نستانت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فاتح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ـ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مپراطو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وم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ـ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سیح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و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و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شمشی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لاق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ا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گرفت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tLeast" w:line="680"/>
        <w:jc w:val="both"/>
        <w:rPr>
          <w:rFonts w:ascii="Verdana" w:hAnsi="Verdana" w:cs="B Yagut"/>
          <w:color w:val="000000"/>
          <w:sz w:val="28"/>
          <w:szCs w:val="28"/>
        </w:rPr>
      </w:pP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نهای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فك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حمق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ست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نای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ز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نای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ب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جواب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رد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ذهب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سیل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اخت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ایرا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گرفت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و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سیل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اهها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زانس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حكاك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و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زم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عباد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شا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پاسخ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رون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ر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ا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كتاب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"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سای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>"(</w:t>
      </w:r>
      <w:r>
        <w:rPr>
          <w:rFonts w:cs="B Yagut" w:ascii="Verdana" w:hAnsi="Verdana"/>
          <w:color w:val="000000"/>
          <w:sz w:val="28"/>
          <w:szCs w:val="28"/>
        </w:rPr>
        <w:t>Shadows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)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ینگون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ور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ده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است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: </w:t>
      </w:r>
    </w:p>
    <w:p>
      <w:pPr>
        <w:pStyle w:val="NormalWeb"/>
        <w:bidi w:val="1"/>
        <w:spacing w:lineRule="atLeast" w:line="680"/>
        <w:jc w:val="both"/>
        <w:rPr>
          <w:rFonts w:ascii="Verdana" w:hAnsi="Verdana" w:cs="B Yagut"/>
          <w:color w:val="000000"/>
          <w:sz w:val="28"/>
          <w:szCs w:val="28"/>
        </w:rPr>
      </w:pP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بیزانس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ه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یز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غذ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می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ورن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پس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شم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غذ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خوردن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آنه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را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تقلی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B Yagut"/>
          <w:color w:val="000000"/>
          <w:sz w:val="28"/>
          <w:sz w:val="28"/>
          <w:szCs w:val="28"/>
          <w:rtl w:val="true"/>
        </w:rPr>
        <w:t>نكنید</w:t>
      </w:r>
      <w:r>
        <w:rPr>
          <w:rFonts w:ascii="Verdana" w:hAnsi="Verdana" w:eastAsia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Yagut" w:ascii="Verdana" w:hAnsi="Verdan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tLeast" w:line="680"/>
        <w:jc w:val="left"/>
        <w:rPr>
          <w:rFonts w:ascii="Verdana" w:hAnsi="Verdana" w:cs="B Yagut"/>
          <w:color w:val="000000"/>
          <w:sz w:val="28"/>
          <w:szCs w:val="28"/>
        </w:rPr>
      </w:pPr>
      <w:r>
        <w:rPr>
          <w:rFonts w:cs="B Yagut" w:ascii="Verdana" w:hAnsi="Verdana"/>
          <w:color w:val="000000"/>
          <w:sz w:val="28"/>
          <w:szCs w:val="28"/>
          <w:rtl w:val="true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-gap.dcs.st-and.ac.uk/~history/PictDisplay/Al-Biruni.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5:04:00Z</dcterms:created>
  <dc:creator>Dear User!</dc:creator>
  <dc:description/>
  <cp:keywords/>
  <dc:language>en-US</dc:language>
  <cp:lastModifiedBy>Dear User!</cp:lastModifiedBy>
  <cp:lastPrinted>2007-11-04T18:55:00Z</cp:lastPrinted>
  <dcterms:modified xsi:type="dcterms:W3CDTF">2007-11-04T15:25:00Z</dcterms:modified>
  <cp:revision>4</cp:revision>
  <dc:subject/>
  <dc:title/>
</cp:coreProperties>
</file>